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0" w:hanging="0"/>
        <w:rPr/>
      </w:pPr>
      <w:r>
        <w:rPr/>
        <w:t>Исх от 13.02.2013г, по всем ОУ, МБДОУ, АИТ</w:t>
      </w:r>
    </w:p>
    <w:p>
      <w:pPr>
        <w:pStyle w:val="Normal"/>
        <w:ind w:left="-360" w:right="0" w:hanging="0"/>
        <w:jc w:val="right"/>
        <w:rPr/>
      </w:pPr>
      <w:r>
        <w:rPr/>
        <w:t xml:space="preserve">            </w:t>
      </w:r>
      <w:r>
        <w:rPr/>
        <w:t>«Согласовано»</w:t>
      </w:r>
    </w:p>
    <w:p>
      <w:pPr>
        <w:pStyle w:val="Normal"/>
        <w:ind w:left="-360" w:right="0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 управления по работе</w:t>
      </w:r>
    </w:p>
    <w:p>
      <w:pPr>
        <w:pStyle w:val="Normal"/>
        <w:ind w:left="-540" w:right="0" w:hanging="0"/>
        <w:jc w:val="right"/>
        <w:rPr/>
      </w:pPr>
      <w:r>
        <w:rPr/>
        <w:t>с учреждениями образования, культуры и спорта</w:t>
      </w:r>
    </w:p>
    <w:p>
      <w:pPr>
        <w:pStyle w:val="Normal"/>
        <w:ind w:left="-709" w:right="0" w:hanging="0"/>
        <w:jc w:val="right"/>
        <w:rPr/>
      </w:pPr>
      <w:r>
        <w:rPr/>
        <w:t xml:space="preserve">администрации Чамзинского муниципального района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Т.В. Нови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02480" cy="353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акции «Полотно  Мира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Актуальность проведения акции связана с необходимостью поддержания и укрепления доброго отношения людей друг к другу, толерантного отношения к людям других национальностей, исповедующих другую веру и традиции, к людям различного возраста и уб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ак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и подростков гражданско-патриотической позиции в отношении к своей стране, к ее прошлому и настояще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й преемственности поколений, наполнение ее новым содерж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ы акции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работе с учреждениями образования, культуры и спорта администрации Чамзинского муниципального района, МБОУ ДОД «Дом детского творчества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акции</w:t>
      </w:r>
    </w:p>
    <w:p>
      <w:pPr>
        <w:pStyle w:val="Normal"/>
        <w:ind w:left="360" w:right="0" w:hanging="0"/>
        <w:jc w:val="both"/>
        <w:rPr>
          <w:szCs w:val="28"/>
        </w:rPr>
      </w:pPr>
      <w:r>
        <w:rPr>
          <w:sz w:val="28"/>
          <w:szCs w:val="28"/>
        </w:rPr>
        <w:t>Акция проводится среди воспитанников и обучающихся образовательных учреждений в возрасте от 5 до 18 лет.</w:t>
      </w:r>
      <w:r>
        <w:rPr/>
        <w:t xml:space="preserve"> 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проведения акции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ная акция «Полотно Мира» проводится с февраля по май 2013 года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проведения акции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Для создания Полотна Мира используются заранее заготовленные цветные лоскуты ткани (ситец и другие нетяжелые и несыпучие ткани) размером 30х30 см., на которых  изображены образы, символизирующие мир, дружбу людей различных национальностей, любовь к близким, семье. Допускается использование различных материалов и техник: роспись по ткани, аппликация, бисероплетение, лоскутное шитье, вязание, вышивка, изонить, и т.д. При  создании лоскутных полотен (школ, организаций, учреждений и т.д.) допускается реклама своих учреждений в виде названий, гербов и других брендов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(февраль  - 15 апреля 2013 г.) акции «Полотно Мира» проводится в учреждениях, каждое из которых готовит сборное прямоугольное полотно высотой в 5 лоскутов, длина не ограничена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(16 апреля – 8 мая 2013 г.)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тна учреждений передаются в МБОУ ДОД «Дом детского творчества», где они сшиваются в единое «Полотно Мира», которое в дальнейшем планируется пронести участникам акции по центральным улицам посёлка Чамзинка во время проведения митинга, посвященного Дню Победы. После торжественного мероприятия полотно будет передано на хранение в Чамзинский историко – краеведческий музей – филиал Мордовского республиканского объединенного краеведческого музея имени И.Д.Воро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финансирования акци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оведением акции «Полотно Мира», производится за счет  собственных средств участников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180"/>
        <w:rPr>
          <w:bCs/>
          <w:szCs w:val="28"/>
        </w:rPr>
      </w:pPr>
      <w:r>
        <w:rPr>
          <w:b/>
          <w:bCs/>
          <w:szCs w:val="28"/>
        </w:rPr>
        <w:t>7.  Порядок и сроки сдачи работ</w:t>
      </w:r>
    </w:p>
    <w:p>
      <w:pPr>
        <w:pStyle w:val="TextBody"/>
        <w:spacing w:lineRule="atLeast" w:line="180"/>
        <w:ind w:left="0" w:right="0" w:firstLine="567"/>
        <w:rPr>
          <w:bCs/>
          <w:szCs w:val="28"/>
        </w:rPr>
      </w:pPr>
      <w:r>
        <w:rPr>
          <w:bCs/>
          <w:szCs w:val="28"/>
        </w:rPr>
        <w:t>Полотна принимаются до 15 апреля 2013 года по адресу: 431720 п.Комсомольский, ул. Спортивная, дом 2, МБОУ ДОД «Дом детского творчества», телефон 3-26-46.</w:t>
      </w:r>
    </w:p>
    <w:p>
      <w:pPr>
        <w:pStyle w:val="TextBody"/>
        <w:spacing w:lineRule="atLeast" w:line="180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720" w:right="0" w:hanging="0"/>
        <w:rPr>
          <w:bCs/>
          <w:szCs w:val="28"/>
        </w:rPr>
      </w:pPr>
      <w:r>
        <w:rPr/>
        <w:t xml:space="preserve">   </w:t>
      </w:r>
    </w:p>
    <w:p>
      <w:pPr>
        <w:pStyle w:val="TextBody"/>
        <w:spacing w:lineRule="atLeast" w:line="180"/>
        <w:ind w:left="0" w:right="0" w:firstLine="567"/>
        <w:rPr>
          <w:bCs/>
          <w:szCs w:val="28"/>
        </w:rPr>
      </w:pPr>
      <w:r>
        <w:rPr>
          <w:bCs/>
          <w:szCs w:val="28"/>
        </w:rPr>
        <w:t>МБОУ ДОД «Дом детского творчества»              И. Г. Прончатова</w:t>
      </w:r>
    </w:p>
    <w:sectPr>
      <w:headerReference w:type="default" r:id="rId3"/>
      <w:footerReference w:type="default" r:id="rId4"/>
      <w:type w:val="nextPage"/>
      <w:pgSz w:w="11906" w:h="16838"/>
      <w:pgMar w:left="1440" w:right="746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8:00Z</dcterms:created>
  <dc:creator>Отдел</dc:creator>
  <dc:description/>
  <dc:language>en-US</dc:language>
  <cp:lastModifiedBy>Admin</cp:lastModifiedBy>
  <cp:lastPrinted>2013-02-13T13:11:00Z</cp:lastPrinted>
  <dcterms:modified xsi:type="dcterms:W3CDTF">2013-02-13T09:17:00Z</dcterms:modified>
  <cp:revision>8</cp:revision>
  <dc:subject/>
  <dc:title>УТВЕРЖДАЮ:</dc:title>
</cp:coreProperties>
</file>